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5332978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957469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5855483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7740611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